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ÁLLATORVOSI SZOLGÁLTATÁSOK, A MÉHATKA ELLENŐRZÉSÉNEK, A MÉHEK LEGELŐRE VALÓ KIKÖLTÖZTETÉSÉNEK, A MÉZ ÉS A MÉZBŐL KÉSZÜLT TERMÉKEK KIVIZSGÁLÁSÁNAK, VALAMINT A GYÓGYSZERBESZERZÉS KÖLTSÉGEINEK TÁRSTÁMOGATÁSA A MÉHÉSZEK SZÁMÁRA,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Z ÁLLATORVOSI SZOLGÁLTATÁSOKRÓL</w:t>
            </w:r>
          </w:p>
        </w:tc>
      </w:tr>
      <w:tr>
        <w:trPr>
          <w:trHeight w:val="43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torvosi állomás neve és székhelye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1152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lgáltatások</w:t>
            </w:r>
            <w:r>
              <w:rPr>
                <w:lang w:val="hu-HU"/>
              </w:rPr>
              <w:t xml:space="preserve"> </w:t>
            </w:r>
            <w:r>
              <w:rPr/>
              <w:t>/</w:t>
            </w:r>
            <w:r>
              <w:rPr>
                <w:lang w:val="hu-HU"/>
              </w:rPr>
              <w:t xml:space="preserve"> </w:t>
            </w:r>
            <w:r>
              <w:rPr/>
              <w:t>gyógyszerek / védőoltások / vitaminok fajtája és elnevezés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 mellékelt számlák ÁFA nélküli teljes összege  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115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Mezőgazdasági gazdaság bejegyzéséről szóló kivonat amelyen látható a bejelentett méhcsaládok száma a 2025-ös évben vagy az illetékes állatorvosi állomás bizonylata a méhcsaládok nyilvántartásba vett számbeli állapotáról (adatok a gazdaságról), amely a kérelem beadásának napján nem lehet egy hónapnál régebbi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ámla, nyugta vagy egyéb, hiteles pénzügyi dokumentum fénymásolata, amely tételszerűen felsorolja a szolgáltatásokat, illetve javakat és azok árát, 2025.01.01-től a kérelem benyújtásának napjáig terjedő időszakra vonatkozóan (több számlát is mellékelhet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864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5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24:00Z</dcterms:created>
  <dc:creator>zpostos</dc:creator>
  <dc:description/>
  <cp:keywords/>
  <dc:language>en-US</dc:language>
  <cp:lastModifiedBy>Viktor Kovács</cp:lastModifiedBy>
  <cp:lastPrinted>2020-08-31T09:11:00Z</cp:lastPrinted>
  <dcterms:modified xsi:type="dcterms:W3CDTF">2025-09-18T08:27:00Z</dcterms:modified>
  <cp:revision>18</cp:revision>
  <dc:subject/>
  <dc:title>ФОРМУЛАР ЗА ПРИЈАВЉИВАЊЕ</dc:title>
</cp:coreProperties>
</file>